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312-561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7. апри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7.</w:t>
      </w:r>
      <w:r>
        <w:rPr>
          <w:rFonts w:cs="Arial" w:ascii="Arial" w:hAnsi="Arial"/>
          <w:sz w:val="22"/>
          <w:szCs w:val="22"/>
          <w:lang w:val="sr-Latn-RS"/>
        </w:rPr>
        <w:t xml:space="preserve"> април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говора о пружању услуге за прикључење на дистрибутивни систем електичне енрг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Уговора о пружању услуге за прикључење на дистрибутивни систем електичне енргије између Града Крагујевца – Градске управе за развој и инвестиције и Електродистрибуције Србије доо Београд чији је предмет пружање услуге за прикључење на дистрибутивни систем електричне енергије објекта: ЦЕНТРИ ИЗВРСНОСТИ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Уговор о пружању услуге за прикључење на дистрибутивни систем електичне енргије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закључиће Дејан Ружић, вд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пружању услуге за прикључење на дистрибутивни систем електичне енргије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</w:t>
      </w:r>
      <w:r>
        <w:rPr>
          <w:rFonts w:cs="Arial" w:ascii="Arial" w:hAnsi="Arial"/>
          <w:sz w:val="22"/>
          <w:szCs w:val="22"/>
          <w:lang w:val="sr-RS"/>
        </w:rPr>
        <w:t>складу</w:t>
      </w:r>
      <w:r>
        <w:rPr>
          <w:rFonts w:cs="Arial" w:ascii="Arial" w:hAnsi="Arial"/>
          <w:sz w:val="22"/>
          <w:szCs w:val="22"/>
          <w:lang w:val="sr-CS"/>
        </w:rPr>
        <w:t xml:space="preserve"> са законом, стату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 Крагујевац је 23.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>арта 2023. године закључио Анекс III 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 број 400-1396/2023–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са Републиком Србијом - Министарством науке, технолошког развоја и иновација, Универзитетом у Крагујевцу и Друштвом са ограниченом одговорношћу „Јединица за управљање пројектима у јавном сектору“ Београд чији је предмет између осталог и закључење уговора града Крагујевца и Електродистрибуције Србије доо Београд за прикључење на дистрибутивни систем електричне енергије објекта: ЦЕНТРИ ИЗВРСНОСТИ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ком о давању сагласности на закључење Анекс III 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 број 400-1126/23-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д 17. марта 2023. године у поглављу </w:t>
      </w:r>
      <w:r>
        <w:rPr>
          <w:rFonts w:cs="Arial" w:ascii="Arial" w:hAnsi="Arial"/>
          <w:bCs/>
          <w:color w:val="000000"/>
          <w:sz w:val="22"/>
          <w:szCs w:val="22"/>
        </w:rPr>
        <w:t>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тврђено је да су средства за услуге планирана Одлуком о буџету града Крагујевца за 2023. годину („Службени лист града Крагујевца“, број 36/22) и на разделу 8 – Градске управе за развој и инвестиције, програм 15 – Опште услуге локалне самоуправе, ПА/П 0001 – Функиционисање локалне самоуправе и градских општина, функција 130 – опште услуге , економска класификација 4249, апропријација број 327, извор 01 у укупном износу 12.158.425,23 динара са ПДВ-ом и обухватају износ од 4,343.140,80 динара са ПДВ – ом односно 3.619.284,00 динара без ПДВ-а који се односи на закључење овог уговор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Уговора о пружању услуге за прикључење на дистрибутивни систем електичне енргије и наставак реализације Анекс III Уговора о финансирању и управљању активностима Потпројекта изградње и опремања објекта ЦЕНТРИ ИЗВРСНОСТИ УНИВЕРЗИТЕТА У КРАГУЈЕВЦУ из средстава кредита Европске инвестиционе банк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број: M-196/23 од 7. априла 2023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да је сагласно са формално-правном природом предложеног Уговора о пружању услуге за прикључење на дистрибутивни систем електичне енргије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 Крагујевац неће одвајати додатна средства за реализацију овог закључ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Уговора о пружању услуге за прикључење на дистрибутивни систем електичне енргије између Града Крагујевца – Градске управе за развој и инвестиције и Електродистрибуције Србије доо Београд чији је предмет пружање услуге за прикључење на дистрибутивни систем електричне енергије објекта: ЦЕНТРИ ИЗВРСНОС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Уговор о пружању услуге за прикључење на дистрибутивни систем електичне енргије, у име града Крагујевца – Градске управе за развој и инвестиције, закључити Дејан Ружић, вд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инвестиције и управљање пројектима, Данка Андоновски_____________</w:t>
      </w:r>
    </w:p>
    <w:sectPr>
      <w:type w:val="nextPage"/>
      <w:pgSz w:w="12240" w:h="15840"/>
      <w:pgMar w:left="1423" w:right="1423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hhhggrreeww</cp:lastModifiedBy>
  <cp:lastPrinted>2023-04-07T13:57:00Z</cp:lastPrinted>
  <dcterms:modified xsi:type="dcterms:W3CDTF">2023-04-07T11:57:00Z</dcterms:modified>
  <cp:revision>80</cp:revision>
  <dc:subject/>
  <dc:title>ГРАД КРАГУЈЕВАЦ</dc:title>
</cp:coreProperties>
</file>